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она отдыха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94310</wp:posOffset>
            </wp:positionV>
            <wp:extent cx="3771900" cy="2019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94310</wp:posOffset>
            </wp:positionV>
            <wp:extent cx="2806700" cy="2000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1200150</wp:posOffset>
            </wp:positionV>
            <wp:extent cx="2857500" cy="206248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1200150</wp:posOffset>
            </wp:positionV>
            <wp:extent cx="3771900" cy="207581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3486150</wp:posOffset>
            </wp:positionV>
            <wp:extent cx="5943600" cy="2082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5886450</wp:posOffset>
            </wp:positionV>
            <wp:extent cx="5930900" cy="17780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1:50:00Z</dcterms:created>
  <dc:creator>admin</dc:creator>
  <dc:description/>
  <cp:keywords/>
  <dc:language>en-US</dc:language>
  <cp:lastModifiedBy>z</cp:lastModifiedBy>
  <dcterms:modified xsi:type="dcterms:W3CDTF">2020-05-05T12:00:00Z</dcterms:modified>
  <cp:revision>3</cp:revision>
  <dc:subject/>
  <dc:title/>
</cp:coreProperties>
</file>