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ридор около кабинета 308 и 3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9050</wp:posOffset>
            </wp:positionV>
            <wp:extent cx="3429000" cy="16376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33350</wp:posOffset>
            </wp:positionV>
            <wp:extent cx="316865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4293870</wp:posOffset>
            </wp:positionV>
            <wp:extent cx="3429000" cy="207835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465570</wp:posOffset>
            </wp:positionV>
            <wp:extent cx="3429000" cy="19558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807970</wp:posOffset>
            </wp:positionV>
            <wp:extent cx="2171700" cy="1522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144270</wp:posOffset>
            </wp:positionV>
            <wp:extent cx="3429000" cy="16484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31:00Z</dcterms:created>
  <dc:creator>admin</dc:creator>
  <dc:description/>
  <cp:keywords/>
  <dc:language>en-US</dc:language>
  <cp:lastModifiedBy>z</cp:lastModifiedBy>
  <dcterms:modified xsi:type="dcterms:W3CDTF">2020-05-07T10:35:00Z</dcterms:modified>
  <cp:revision>5</cp:revision>
  <dc:subject/>
  <dc:title/>
</cp:coreProperties>
</file>