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sz w:val="36"/>
          <w:szCs w:val="36"/>
        </w:rPr>
        <w:t>Коридор около кабинета 310 и брифинг зоны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19050</wp:posOffset>
            </wp:positionV>
            <wp:extent cx="4000500" cy="18757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19050</wp:posOffset>
            </wp:positionV>
            <wp:extent cx="2400300" cy="1946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375410</wp:posOffset>
            </wp:positionV>
            <wp:extent cx="3771900" cy="194691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3547110</wp:posOffset>
            </wp:positionV>
            <wp:extent cx="4114800" cy="247523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6241415</wp:posOffset>
            </wp:positionV>
            <wp:extent cx="4114800" cy="23520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1375410</wp:posOffset>
            </wp:positionV>
            <wp:extent cx="2108200" cy="19799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10:00Z</dcterms:created>
  <dc:creator>admin</dc:creator>
  <dc:description/>
  <cp:keywords/>
  <dc:language>en-US</dc:language>
  <cp:lastModifiedBy>z</cp:lastModifiedBy>
  <dcterms:modified xsi:type="dcterms:W3CDTF">2020-05-07T10:42:00Z</dcterms:modified>
  <cp:revision>4</cp:revision>
  <dc:subject/>
  <dc:title/>
</cp:coreProperties>
</file>