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ридор рядом с кабинетом 307 (зона отдыха) и холлом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130175</wp:posOffset>
            </wp:positionV>
            <wp:extent cx="4000500" cy="2252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1577340</wp:posOffset>
            </wp:positionV>
            <wp:extent cx="4114800" cy="313245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5349240</wp:posOffset>
            </wp:positionV>
            <wp:extent cx="3200400" cy="18230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5234940</wp:posOffset>
            </wp:positionV>
            <wp:extent cx="3302000" cy="19939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2:52:00Z</dcterms:created>
  <dc:creator>admin</dc:creator>
  <dc:description/>
  <cp:keywords/>
  <dc:language>en-US</dc:language>
  <cp:lastModifiedBy>z</cp:lastModifiedBy>
  <dcterms:modified xsi:type="dcterms:W3CDTF">2020-05-07T11:03:00Z</dcterms:modified>
  <cp:revision>4</cp:revision>
  <dc:subject/>
  <dc:title/>
</cp:coreProperties>
</file>