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бинет №309 «Брифинг зон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133350</wp:posOffset>
            </wp:positionV>
            <wp:extent cx="3543300" cy="182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072890</wp:posOffset>
            </wp:positionV>
            <wp:extent cx="5930900" cy="18796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130290</wp:posOffset>
            </wp:positionV>
            <wp:extent cx="5930900" cy="17907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72390</wp:posOffset>
            </wp:positionV>
            <wp:extent cx="2628900" cy="18611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901190</wp:posOffset>
            </wp:positionV>
            <wp:extent cx="3429000" cy="1901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901190</wp:posOffset>
            </wp:positionV>
            <wp:extent cx="2628900" cy="1911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20:00Z</dcterms:created>
  <dc:creator>admin</dc:creator>
  <dc:description/>
  <cp:keywords/>
  <dc:language>en-US</dc:language>
  <cp:lastModifiedBy>User</cp:lastModifiedBy>
  <dcterms:modified xsi:type="dcterms:W3CDTF">2020-05-05T18:43:00Z</dcterms:modified>
  <cp:revision>5</cp:revision>
  <dc:subject/>
  <dc:title/>
</cp:coreProperties>
</file>