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Холл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80010</wp:posOffset>
            </wp:positionV>
            <wp:extent cx="2857500" cy="27705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193040</wp:posOffset>
            </wp:positionV>
            <wp:extent cx="3886200" cy="27139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4629150</wp:posOffset>
            </wp:positionV>
            <wp:extent cx="5930900" cy="33782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0</wp:posOffset>
            </wp:positionH>
            <wp:positionV relativeFrom="paragraph">
              <wp:posOffset>1657350</wp:posOffset>
            </wp:positionV>
            <wp:extent cx="3898900" cy="26987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2:02:00Z</dcterms:created>
  <dc:creator>admin</dc:creator>
  <dc:description/>
  <cp:keywords/>
  <dc:language>en-US</dc:language>
  <cp:lastModifiedBy>z</cp:lastModifiedBy>
  <dcterms:modified xsi:type="dcterms:W3CDTF">2020-05-07T11:08:00Z</dcterms:modified>
  <cp:revision>4</cp:revision>
  <dc:subject/>
  <dc:title/>
</cp:coreProperties>
</file>