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ридор рядом с кабинетом 306 и 31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4686300" cy="222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451860</wp:posOffset>
            </wp:positionV>
            <wp:extent cx="4457700" cy="286385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6195060</wp:posOffset>
            </wp:positionV>
            <wp:extent cx="3314700" cy="20015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09360</wp:posOffset>
            </wp:positionV>
            <wp:extent cx="3429000" cy="1952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165860</wp:posOffset>
            </wp:positionV>
            <wp:extent cx="4686300" cy="22580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05:00Z</dcterms:created>
  <dc:creator>admin</dc:creator>
  <dc:description/>
  <cp:keywords/>
  <dc:language>en-US</dc:language>
  <cp:lastModifiedBy>z</cp:lastModifiedBy>
  <dcterms:modified xsi:type="dcterms:W3CDTF">2020-05-07T10:54:00Z</dcterms:modified>
  <cp:revision>4</cp:revision>
  <dc:subject/>
  <dc:title/>
</cp:coreProperties>
</file>